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Príloha E.1.1 Zmluva o poskytnutí NFP do 50 mil. EU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1:36:00Z</dcterms:created>
  <dc:creator>luptak</dc:creator>
  <dc:description/>
  <cp:keywords/>
  <dc:language>en-US</dc:language>
  <cp:lastModifiedBy>luptak</cp:lastModifiedBy>
  <cp:lastPrinted>2010-07-29T10:35:00Z</cp:lastPrinted>
  <dcterms:modified xsi:type="dcterms:W3CDTF">2010-07-29T08:37:00Z</dcterms:modified>
  <cp:revision>10</cp:revision>
  <dc:subject/>
  <dc:title/>
</cp:coreProperties>
</file>